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260" w:hanging="1260"/>
        <w:rPr/>
      </w:pPr>
      <w:r>
        <w:rPr/>
        <w:t>SZCZEGÓŁOWA SPECYFIKACJA TECHNICZNA</w:t>
      </w:r>
    </w:p>
    <w:p>
      <w:pPr>
        <w:pStyle w:val="TextBodyInden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D - 01.03.04 Przebudowa kablowych linii telekomunikacyjnych przy przebudowie i budowie dróg</w:t>
      </w:r>
    </w:p>
    <w:p>
      <w:pPr>
        <w:pStyle w:val="Heading1"/>
        <w:rPr>
          <w:color w:val="0000FF"/>
        </w:rPr>
      </w:pPr>
      <w:r>
        <w:rPr>
          <w:color w:val="0000FF"/>
        </w:rPr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przełożenia podziemnego kabla telefonicznego przy przebudowie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 xml:space="preserve">Szczegółowa specyfikacja techniczna (SST) stanowi obowiązującą stosowanej jako dokument przetargowy i kontraktowy przy zlecaniu i realizacji robót związanych z </w:t>
      </w:r>
      <w:r>
        <w:rPr>
          <w:b/>
          <w:bCs/>
          <w:sz w:val="20"/>
        </w:rPr>
        <w:t xml:space="preserve">przebudową dróg gminnych: ulica Kościelna i Gęsia </w:t>
      </w:r>
      <w:r>
        <w:rPr>
          <w:b/>
          <w:sz w:val="20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omówione w SST mają zastosowanie do przebudowy kablowych linii telekomunikacyjnych przy budowie i przebudowie dróg publicz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analizacja kablowa - zespół ciągów podziemnych z wbudowanymi studniami przeznaczony do prowadzenia kabli telekomunikacyjn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3. </w:t>
      </w:r>
      <w:r>
        <w:rPr>
          <w:sz w:val="20"/>
        </w:rPr>
        <w:t>Kanalizacja rozdzielcza - kanalizacja kablowa jedno- lub dwutorowa przeznaczona do kabli linii rozdzielczych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4. </w:t>
      </w:r>
      <w:r>
        <w:rPr>
          <w:sz w:val="20"/>
        </w:rPr>
        <w:t>Blok kanalizacji kablowej - blok betonowy z jednym lub wieloma otworami stosowany do zestawienia ciągów kanalizacji kablowej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Studnia kablowa magistralna - studnia kablowa wbudowana między ciągi kanalizacji magist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8. </w:t>
      </w:r>
      <w:r>
        <w:rPr>
          <w:sz w:val="20"/>
        </w:rPr>
        <w:t>Studnia kablowa rozdzielcza - studnia kablowa wbudowana między ciągi kanalizacji rozdzielcz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9. </w:t>
      </w:r>
      <w:r>
        <w:rPr>
          <w:sz w:val="20"/>
        </w:rPr>
        <w:t>Studnia kablowa szafkowa - studnia kablowa przed szafką lub rozdzielnicą kabl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0. </w:t>
      </w:r>
      <w:r>
        <w:rPr>
          <w:sz w:val="20"/>
        </w:rPr>
        <w:t>Szafka kablowa - metalowe lub z mas termoplastycznych pudło wraz z konstrukcją wsporczą do montażu głowic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1. </w:t>
      </w:r>
      <w:r>
        <w:rPr>
          <w:sz w:val="20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2. </w:t>
      </w:r>
      <w:r>
        <w:rPr>
          <w:sz w:val="20"/>
        </w:rPr>
        <w:t>Sieć międzycentralowa - część linii miejscowej obejmująca linie łączące centrale telefoniczne w jednym mieśc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3. </w:t>
      </w:r>
      <w:r>
        <w:rPr>
          <w:sz w:val="20"/>
        </w:rPr>
        <w:t>Sieć abonencka - część sieci miejscowej od centrali miejscowej do aparatów telefoni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4. </w:t>
      </w:r>
      <w:r>
        <w:rPr>
          <w:sz w:val="20"/>
        </w:rPr>
        <w:t>Sieć magistralna - część linii abonenckiej obejmująca linie od szafek kablowych do głowic, puszek i skrzynek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5. </w:t>
      </w:r>
      <w:r>
        <w:rPr>
          <w:sz w:val="20"/>
        </w:rPr>
        <w:t>Sieć rozdzielcza - część linii abonenckiej obejmująca linie od szafek kablowych do głowic, puszek i skrzynek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6. </w:t>
      </w:r>
      <w:r>
        <w:rPr>
          <w:sz w:val="20"/>
        </w:rPr>
        <w:t>Łącze - zestaw przewodów i urządzeń między centralami, centralą a aparatem abonenc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7. </w:t>
      </w:r>
      <w:r>
        <w:rPr>
          <w:sz w:val="20"/>
        </w:rPr>
        <w:t>Tor abonencki - para żył kablowych lub napowietrznych między centralą a aparatem telefoniczny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8. </w:t>
      </w:r>
      <w:r>
        <w:rPr>
          <w:sz w:val="20"/>
        </w:rPr>
        <w:t>Tor międzycentralowy - dwie lub trzy żyły w linii pomiędzy centralami w jednym mieśc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9. </w:t>
      </w:r>
      <w:r>
        <w:rPr>
          <w:sz w:val="20"/>
        </w:rPr>
        <w:t>Telekomunikacyjna linia kablowa dalekosiężna - linia wybudowana z kabli typu dalekosiężn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0. </w:t>
      </w:r>
      <w:r>
        <w:rPr>
          <w:sz w:val="20"/>
        </w:rPr>
        <w:t>Telekomunikacyjna linia kablowa międzymiastowa - linia łącząca co najmniej dwie centrale międzymiastow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1. </w:t>
      </w:r>
      <w:r>
        <w:rPr>
          <w:sz w:val="20"/>
        </w:rPr>
        <w:t>Telekomunikacyjna linia kablowa wewnątrzstrefowa - linia łącząca centralę okręgową z centralą międzymiast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2. </w:t>
      </w:r>
      <w:r>
        <w:rPr>
          <w:sz w:val="20"/>
        </w:rPr>
        <w:t>Odcinek wzmacniakowy - odcinek linii kablowej między dwoma sąsiednimi stacjami wzmacniakowy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3. </w:t>
      </w:r>
      <w:r>
        <w:rPr>
          <w:sz w:val="20"/>
        </w:rPr>
        <w:t>Długość trasowa linii kablowej lub jej odcinka - długość przebiegu trasy linii bez uwzględnienia falowania i zapasów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4. </w:t>
      </w:r>
      <w:r>
        <w:rPr>
          <w:sz w:val="20"/>
        </w:rPr>
        <w:t>Długość elektryczna - rzeczywista długość zmontowanego kabla z uwzględnieniem falowania i zapasów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5. </w:t>
      </w:r>
      <w:r>
        <w:rPr>
          <w:sz w:val="20"/>
        </w:rPr>
        <w:t>Falowanie kabla - sposób układania kabla, przy którym długość kabla układanego jest większa od długości trasy, na której układa się kabel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6. </w:t>
      </w:r>
      <w:r>
        <w:rPr>
          <w:sz w:val="20"/>
        </w:rPr>
        <w:t>Zespół pupinizacyjny - cewka lub odpowiednio połączony zespół cewek pupinizacyjnych w obudow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27. </w:t>
      </w:r>
      <w:r>
        <w:rPr>
          <w:sz w:val="20"/>
        </w:rPr>
        <w:t>Pupinizacja - wmontowanie w kabel dalekosiężny cewek, których zadaniem jest zrównanie reaktancji pojemnościowej z reaktancją indukcyjną kabl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28. </w:t>
      </w:r>
      <w:r>
        <w:rPr>
          <w:sz w:val="20"/>
        </w:rPr>
        <w:t>Pozostałe określenia podstawowe są zgodne z obowiązującymi polskimi normami i definicjami podanymi w S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SST D-M-00.00.00 „Wymagania ogólne”.</w:t>
      </w:r>
    </w:p>
    <w:p>
      <w:pPr>
        <w:pStyle w:val="Heading1"/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/>
        <w:t>2.2. Materiały budowlan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studni kablowych zaleca się stosowanie cementu portlandzkiego, spełniającego wymagania normy PN-88/B-30000 [4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iasek do budowy studni kablowych i do układania kabli w ziemi powinien odpowiadać wymaganiom BN-87/6774-04 [1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/>
      </w:pPr>
      <w:r>
        <w:rPr/>
        <w:t>2.3. Elementy prefabrykowan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Prefabrykowane studnie kabl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efabrykowane studnie kablowe powinny być wykonane z betonu klasy B 20 zgodnie z normą PN-88/B-06250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Bloki betonowe płask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loki betonowe płaskie powinny być zgodne z BN-74/3233-15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ładowanie powinno być identyczne jak elementów studni kablowych.</w:t>
      </w:r>
    </w:p>
    <w:p>
      <w:pPr>
        <w:pStyle w:val="Heading2"/>
        <w:rPr/>
      </w:pPr>
      <w:r>
        <w:rPr/>
        <w:t>2.4. Materiały gotow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Rury z polichlorku winylu (PCW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do budowy ciągów kanalizacyjnych rury z polichlorku winylu powinny odpowiadać normie PN-80/C-8920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ury należy przechowywać na utwardzonym placu, w nienasłonecznionych miejscach zabezpieczonych przed działaniem sił mechaniczn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Elementy studni kabl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budowy studni kablowych należy stosować następujące ich części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ietrznik do pokryw odpowiadający BN-73/3233-02 [44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ramy i pokrywy odpowiadające BN-73/3233-03 [45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sporniki kablowe odpowiadające BN-69/9378-30 [4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yższe elementy powinny być składowane w pomieszczeniach suchych i zadaszon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zafki kabl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udowane w ciągach kanalizacji teletechnicznej szafki kablowe powinny być zgodne z normą BN-86/3223-16 [4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afki kablowe metalowe i z tworzyw sztucznych należy przechowywać w suchych i zadaszonych pomieszczenia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rzynki kabl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rzynki kablowe instalowane na słupach kablowych powinny być zgodne z normą BN-80/3231-25 [14] i BN-80/3231-28 [1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rzynki kablowe powinny być przechowywane w suchych pomieszczeniach i nie narażone na uszkodzenia mechaniczn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Zespoły i skrzynie pupin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społy i skrzynie pupinizacyjne powinny odpowiadać normie BN-79/3223-02 [4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rzynie zespołów pupinizacyjnych powinny być przechowywane w pozycji normalnej pracy, zabezpieczone przed bezpośrednim działaniem promieni słone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społy pupinizacyjne luzem powinny być przechowywane w opakowaniu fabrycznym, w pozycji pionowej, w temperaturze od 0</w:t>
      </w:r>
      <w:r>
        <w:rPr>
          <w:sz w:val="20"/>
          <w:vertAlign w:val="superscript"/>
        </w:rPr>
        <w:t>o</w:t>
      </w:r>
      <w:r>
        <w:rPr>
          <w:sz w:val="20"/>
        </w:rPr>
        <w:t>C do 30</w:t>
      </w:r>
      <w:r>
        <w:rPr>
          <w:sz w:val="20"/>
          <w:vertAlign w:val="superscript"/>
        </w:rPr>
        <w:t xml:space="preserve"> o</w:t>
      </w:r>
      <w:r>
        <w:rPr>
          <w:sz w:val="20"/>
        </w:rPr>
        <w:t>C i wilgotności nie większej niż 80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4.6. </w:t>
      </w:r>
      <w:r>
        <w:rPr>
          <w:sz w:val="20"/>
        </w:rPr>
        <w:t>Kabl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stosowane kable powinny odpowiadać wymogom odpowiednich norm wg wykazu w punkcie 10.1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żdy bęben jest nacechowany numerem wielkości i numerem ewidencyjnym oraz następującymi znakami i napisami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nazwą i znakiem fabrycznym producent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strzałką wskazującą kierunek obrotów bębna przy to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uje się następujące typy kabli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Kable dalekosiężne - do budowy telekomunikacyjnych linii kablowych dalekosiężnych należy stosować następujące kable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miejscowe z żyłami o izolacji papierowej i powłoce ołowianej, nieopancerzone i opancerzone z osłonami ochronnymi wg PN-85/T-90310 [10], PN-85/T-90311 [11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</w:t>
      </w:r>
      <w:r>
        <w:rPr>
          <w:sz w:val="20"/>
          <w:szCs w:val="14"/>
        </w:rPr>
        <w:t xml:space="preserve">     </w:t>
      </w:r>
      <w:r>
        <w:rPr>
          <w:sz w:val="20"/>
        </w:rPr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f)</w:t>
      </w:r>
      <w:r>
        <w:rPr>
          <w:sz w:val="20"/>
          <w:szCs w:val="14"/>
        </w:rPr>
        <w:t xml:space="preserve">      </w:t>
      </w:r>
      <w:r>
        <w:rPr>
          <w:sz w:val="20"/>
        </w:rPr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g)</w:t>
      </w:r>
      <w:r>
        <w:rPr>
          <w:sz w:val="20"/>
          <w:szCs w:val="14"/>
        </w:rPr>
        <w:t xml:space="preserve">    </w:t>
      </w:r>
      <w:r>
        <w:rPr>
          <w:sz w:val="20"/>
        </w:rPr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h)</w:t>
      </w:r>
      <w:r>
        <w:rPr>
          <w:sz w:val="20"/>
          <w:szCs w:val="14"/>
        </w:rPr>
        <w:t xml:space="preserve">    </w:t>
      </w:r>
      <w:r>
        <w:rPr>
          <w:sz w:val="20"/>
        </w:rPr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używany przez Wykonawcę powinien uzyskać akceptację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Liczba i wydajność sprzętu powinna gwarantować wykonanie robót zgodnie z zasadami określonymi w dokumentacji projektowej, SST i wskazaniach Inżyniera w terminie przewidzianym kontraktem.</w:t>
      </w:r>
    </w:p>
    <w:p>
      <w:pPr>
        <w:pStyle w:val="Heading2"/>
        <w:rPr/>
      </w:pPr>
      <w:r>
        <w:rPr/>
        <w:t>3.2. Sprzęt do budowy kablowych linii telekomunikacyjnych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ubijak spalin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żurawik hydraulicz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sprężarka powietrzna spalinowa, przewoźn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ciągarka mechaniczna kabl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ciągarka ręczna kabl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miernik sprzężeń pojemnościowych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sprężarka powietrzna, spalinowa, przewoźn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megomier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mostek kabl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generator poziomu do 20 kH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miernik poziomu do 20 kH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zesłuchomier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koparka jednonaczyniowa kołow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urządzenie do przebić poziomych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ciągnik balast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koparka na podwoziu gąsiennicowym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żuraw samochodowy 6 t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ciągnik siodłowy z naczepą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ługoukładacz kabli na ciągniku gąsiennicowym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ciągnik gąsiennic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miernik pojemności skutecznej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zespół prądnicowy jednofazowy do 2,5 kV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óbnik wytrzymałości izolacj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zmacniacz heterodyn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miernik oporności pozornej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oziomoskop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ważnik nastaw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transformator symetrycz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zmacniacz moc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oscyloskopowy miernik sprzężeń.</w:t>
      </w:r>
    </w:p>
    <w:p>
      <w:pPr>
        <w:pStyle w:val="Heading1"/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rPr/>
      </w:pPr>
      <w:r>
        <w:rPr/>
        <w:t>4.1. Wymagania ogól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samochód skrzynio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samochód samowyładowcz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samochód dostawcz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zyczepa dłużycow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zyczepa do przewozu kabl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zyczepa niskopodwoziow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ybudować nowy niekolidujący odcinek linii mający identyczne parametry techniczne jak linia istniejąc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zdemontować kolizyjny odcinek lini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należy wykonać zgodnie z normami i przepisami budowy, bezpieczeństwa i higieny pracy [5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szczególnych przypadkach Wykonawca może pozostawić elementy linii bez demontażu, o ile uzyska na to zgodę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ekaże nieodpłatnie użytkownikowi zdemontowane materiały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1.1. </w:t>
      </w:r>
      <w:r>
        <w:rPr>
          <w:sz w:val="20"/>
        </w:rPr>
        <w:t>Kanalizacja teletechniczna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1.1. Lokalizacja kanaliza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1.2. Usytuowanie studni kabl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kablowe powinny być usytuowane w następujących miejscach kanalizacji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na prostej trasie kanalizacji oraz w miejscach zmian poziomu kanalizacji - studnie przelotow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na załomach trasy - studnie narożn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na odgałęzieniach kanalizacji - studnie odgałęźn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przed szafkami kablowymi - studnie szafkow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</w:t>
      </w:r>
      <w:r>
        <w:rPr>
          <w:sz w:val="20"/>
          <w:szCs w:val="14"/>
        </w:rPr>
        <w:t xml:space="preserve">     </w:t>
      </w:r>
      <w:r>
        <w:rPr>
          <w:sz w:val="20"/>
        </w:rPr>
        <w:t>na zakończeniach kanalizacji - studnie końcow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1.3. Długość przelotów między studni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ługość przelotów między sąsiednimi studniami nie powinna przekracza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120 m między studniami magistralnymi dla kanalizacji z rur stalowych lub bloków beton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150 m między studniami magistralnymi dla kanalizacji z rur PCW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100 m między studniami rozdzielczymi SK2 dla kanalizacji z rur stalowych lub bloków beton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120 m między studniami rozdzielczymi SK2 dla kanalizacji z rur PCW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</w:t>
      </w:r>
      <w:r>
        <w:rPr>
          <w:sz w:val="20"/>
          <w:szCs w:val="14"/>
        </w:rPr>
        <w:t xml:space="preserve">     </w:t>
      </w:r>
      <w:r>
        <w:rPr>
          <w:sz w:val="20"/>
        </w:rPr>
        <w:t>50 m między studniami rozdzielczymi SK2 i SK1 dla kanalizacji z rur stalowych i bloków beton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f)</w:t>
      </w:r>
      <w:r>
        <w:rPr>
          <w:sz w:val="20"/>
          <w:szCs w:val="14"/>
        </w:rPr>
        <w:t xml:space="preserve">      </w:t>
      </w:r>
      <w:r>
        <w:rPr>
          <w:sz w:val="20"/>
        </w:rPr>
        <w:t>70 m między studniami rozdzielczymi SK2 i SK1 dla kanalizacji z rur PCW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1.4. Głębokość ułożenia kanaliza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0,7 m dla kanalizacji magistraln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0,6 m dla kanalizacji rozdzielczej 2-otworow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0,5 m dla kanalizacji rozdzielczej 1-otwor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1.5. Prostoliniowość przebieg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nalizacja powinna, na odcinkach między sąsiednimi studniami, przebiegać po linii prost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odchylenia osi kanalizacji z bloków betonowych od linii prostej wynoszą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3 cm przy przelocie między studniami do 30 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5 cm przy przelocie między studniami od 30 do 50 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7 cm przy przelotach między studniami od 50 do 75 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10 cm przy przelotach między studniami od 75 do 100 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</w:t>
      </w:r>
      <w:r>
        <w:rPr>
          <w:sz w:val="20"/>
          <w:szCs w:val="14"/>
        </w:rPr>
        <w:t xml:space="preserve">     </w:t>
      </w:r>
      <w:r>
        <w:rPr>
          <w:sz w:val="20"/>
        </w:rPr>
        <w:t>12 cm przy przelotach między studniami od 100 do 12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odchylenia osi kanalizacji od linii prostej dotyczą miejsc, w których konieczne jest ominięcie przeszkód teren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1.6. Spadek kanaliza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1.7. Ciągi kanalizacj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1.7.1. Wymagania ogólne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Ilość otworów kanalizacji powinna być ustalona w uzgodnieniu z urzędem telekomunikacyjnym odpowiednim dla danego terenu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1.7.2. Zestawy z blo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estawów kanalizacji z bloków betonowych należy stosować bloki betonowe wg BN-74/3233-15 [5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1.7.3. Zestawy z rur PC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estawów kanalizacji z rur PCW należy stosować rury z nieplastyfikowanego polichlorku winylu o średnicy 120 mm (110 mm) i grubościach ścianek nie mniejszych od  2 mm wg BN-80/C-89203 [6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1.8. </w:t>
      </w:r>
      <w:r>
        <w:rPr>
          <w:sz w:val="20"/>
        </w:rPr>
        <w:t>Roboty ziemn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8.1. Trasa kanaliza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tyczona w terenie trasa kanalizacji kablowej powinna być zgodna z podaną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8.2. Głębokość wykopów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Głębokości wykopów podane są w tablicy 3 normy BN-73/8984-05 [8]. W przypadkach przewidywanej rozbudowy kanalizacji wykopy powinny być odpowiednio głębsze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8.3. Szerokość wykop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ci wykopów podane są w tablicy 4 normy BN-73/8984-05 [8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8.4. Przygotowanie wykop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>5.1.8.5. Wyrównanie i wzmocnienie dna wykop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10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1.9. </w:t>
      </w:r>
      <w:r>
        <w:rPr>
          <w:sz w:val="20"/>
        </w:rPr>
        <w:t>Układanie ciągów kanalizacj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9.1. Układanie blo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e bloki betonowe powinny być oczyszczone. Na odcinku od studni do studni bloki powinny być układane bez załamań i wyboczeń w pionie i poziomie. Miejsce styków bloków, po połączeniu ich kołkami stalowymi z pręta o średnicy 8 mm, powinny być polane wodą i pokryte zaprawą z betonu kl. B20 szerokości około 10 cm i grubości co najmniej 2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zestawieniu dwóch kolejnych bloków powinna być sprawdzona współosiowość obu bloków za pomocą sprawdzianu wg BN-76/3238-13 [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9.2. Układanie rur PC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 pojedynczych rur PCW należy tworzyć zestawy kanalizacji wg ustalonych z urzędem telekomunikacyjnym ilości otworów w warstw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1.10. </w:t>
      </w:r>
      <w:r>
        <w:rPr>
          <w:sz w:val="20"/>
        </w:rPr>
        <w:t>Zasypywanie kanalizacj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10.1. Zasypywanie kanalizacji z blo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sypywanie ciągów kanalizacji z bloków betonowych należy rozpoczynać od zasypania przestrzeni między ściankami wykopu i bocznymi ściankami bloków piaskiem lub rozkruszonym gru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10.2. Zasypywanie kanalizacji z rur PC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1.11. </w:t>
      </w:r>
      <w:r>
        <w:rPr>
          <w:sz w:val="20"/>
        </w:rPr>
        <w:t>Kanalizacja kablowa na mostach i wiadukta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iągi kanalizacji w konstrukcji żelbetowej mostów i wiaduktów powinny być budowane z bloków betonowych, rur PCW lub rur stalow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1.12. </w:t>
      </w:r>
      <w:r>
        <w:rPr>
          <w:sz w:val="20"/>
        </w:rPr>
        <w:t>Skrzyżowania i zbliżenia kanalizacj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1.12.1. Trasa kanaliza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 skrzyżowaniach z jezdniami trasa kanalizacji powinna być  zgodna z wymaganiami podanymi w punkcie 5.1.8.1 niniejszej SST i zlokalizowana pod kątem 90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do osi jezdni z dopuszczalną odchyłką 15</w:t>
      </w:r>
      <w:r>
        <w:rPr>
          <w:sz w:val="20"/>
          <w:vertAlign w:val="superscript"/>
        </w:rPr>
        <w:t>o</w:t>
      </w:r>
      <w:r>
        <w:rPr>
          <w:sz w:val="20"/>
        </w:rPr>
        <w:t>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1.12.2. Skrzyżowania i zbliżenia z urządzeniami podziemny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Heading2"/>
        <w:rPr/>
      </w:pPr>
      <w:r>
        <w:rPr/>
        <w:t>5.2. Studnie kablow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2.1. </w:t>
      </w:r>
      <w:r>
        <w:rPr>
          <w:sz w:val="20"/>
        </w:rPr>
        <w:t>Stosowane typy studni kabl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 ciągach kanalizacji kablowej należy stosować studnie kablowe wg klasyfikacji i wymiarów zgodnych z wymaganiami normy BN-85/8984-0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kablowe należy stosować wg zasad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SK1   - kanalizacja 1-otworowa rozdzielcz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SK2   - kanalizacja 2-otworowa rozdzielcz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SK6   - kanalizacja od 2 do 6 otworów magistraln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SK12 - kanalizacja od 6 do 12 otworów magistraln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</w:t>
      </w:r>
      <w:r>
        <w:rPr>
          <w:sz w:val="20"/>
          <w:szCs w:val="14"/>
        </w:rPr>
        <w:t xml:space="preserve">     </w:t>
      </w:r>
      <w:r>
        <w:rPr>
          <w:sz w:val="20"/>
        </w:rPr>
        <w:t>SK24 - kanalizacja od 12 do 24 otworów magistraln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f)</w:t>
      </w:r>
      <w:r>
        <w:rPr>
          <w:sz w:val="20"/>
          <w:szCs w:val="14"/>
        </w:rPr>
        <w:t xml:space="preserve">      </w:t>
      </w:r>
      <w:r>
        <w:rPr>
          <w:sz w:val="20"/>
        </w:rPr>
        <w:t>SKS   - przed szafkami kablowymi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2.1.1. Wykonywanie studni bezpośrednio na budo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bezpośrednio na budowie powinny być wykonywane zgodnie z normą BN-73/8984-05 [8] i typową dokumentacją na n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2.1.2. Wykonywanie studni z prefabrykat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ywanie studni kablowych z prefabrykatów powinno być zgodne z wymaganiami zawartymi w typowej dokumentacji na te studnie (katalog).</w:t>
      </w:r>
    </w:p>
    <w:p>
      <w:pPr>
        <w:pStyle w:val="Heading2"/>
        <w:rPr/>
      </w:pPr>
      <w:r>
        <w:rPr/>
        <w:t>5.3. Telekomunikacyjne sieci kablowe miejscowe</w:t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Stosowane typy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Typy stosowanych kabli podaje się w punkcie 2.4.6 SST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3.2. </w:t>
      </w:r>
      <w:r>
        <w:rPr>
          <w:sz w:val="20"/>
        </w:rPr>
        <w:t>Pupinizacja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5.3.3. </w:t>
      </w:r>
      <w:r>
        <w:rPr>
          <w:sz w:val="20"/>
        </w:rPr>
        <w:t>Układanie kabli w kanaliza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kładanie kabli w kanalizacji powinno być wykonywane z zachowaniem następujących postanowień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pierwszej kolejności należy zajmować otwory w dolnej warstwie ciągu kanalizacji, a do jednego otworu nie wolno wciągać więcej niż:</w:t>
      </w:r>
    </w:p>
    <w:p>
      <w:pPr>
        <w:pStyle w:val="Normal"/>
        <w:overflowPunct w:val="false"/>
        <w:autoSpaceDE w:val="false"/>
        <w:ind w:left="284" w:hanging="0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1 kabel, jeżeli średnica zewnętrzna jest większa od 50 mm,</w:t>
      </w:r>
    </w:p>
    <w:p>
      <w:pPr>
        <w:pStyle w:val="Normal"/>
        <w:overflowPunct w:val="false"/>
        <w:autoSpaceDE w:val="false"/>
        <w:ind w:left="284" w:hanging="0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2 kable, jeżeli suma ich średnic nie przekracza 75% średnicy otworu,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 i więcej kabli, jeżeli suma ich średnic nie przekracza wielkości średnicy otworu kanalizacj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3.4. </w:t>
      </w:r>
      <w:r>
        <w:rPr>
          <w:sz w:val="20"/>
        </w:rPr>
        <w:t>Układanie kabli w zie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le ziemne sieci miejscowej powinny być ułożone równolegle do osi drogi i równolegle do ciągów innych urządzeń podziem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  <w:sz w:val="20"/>
        </w:rPr>
        <w:t>‰</w:t>
      </w:r>
      <w:r>
        <w:rPr>
          <w:sz w:val="20"/>
        </w:rPr>
        <w:t>, a na terenach zapadlinowych co najmniej 2% długości tras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 złączach kablowych w ziemi, zapasy kabli nie powinny być mniejsze od 0,25 m, a przy skrzyni pupinizacyjnej od 0,5 m z każdej strony złącza lub skrzyni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3.5. </w:t>
      </w:r>
      <w:r>
        <w:rPr>
          <w:sz w:val="20"/>
        </w:rPr>
        <w:t>Zawieszanie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le linii nadziemnych należy zawieszać na linkach nośnych lub drutach, zakończonych naprężnikami śrubowymi wg BN-70/3233-05 [4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ległość między sąsiednimi haczykami zawieszonymi na lince nośnej lub drucie, powinna wynosi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0,25 m - dla kabli o średnicy do 18 m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0,3   m - dla kabli o średnicy powyżej 18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sokość zawieszenia kabla od dróg nie powinna być mniejsza od 3,5 m w odniesieniu do najniżej położonego punktu kabla od powierzchni teren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3.6. </w:t>
      </w:r>
      <w:r>
        <w:rPr>
          <w:sz w:val="20"/>
        </w:rPr>
        <w:t>Wprowadzenie kabli na słupy kabl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cinek kabla wprowadzony do skrzynki kablowej na słupie linii napowietrznej powinien być zabezpieczony osłoną ochronną lub rurą z PCW do wysokości 3 m w górę i 0,5 m w dół od powierzchni ziemi. Przy słupie powinien być ułożony zapas kabl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prowadzone na słup kable należy zakończyć głowicami mocowanymi w skrzynkach kablowych 10 x 2 wg BN-80/3231-25 [14] i 30 x 2 wg BN-85/3231-28 [15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3.7. </w:t>
      </w:r>
      <w:r>
        <w:rPr>
          <w:sz w:val="20"/>
        </w:rPr>
        <w:t>Montaż kabl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3.8. </w:t>
      </w:r>
      <w:r>
        <w:rPr>
          <w:sz w:val="20"/>
        </w:rPr>
        <w:t xml:space="preserve">Skrzyżowania i zbliżenia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3.8.1. Skrzyżowania i zbliżenia kabli ziemnych z drogam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3.8.2. Skrzyżowania kabli ziemnych z rurociągam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ab/>
        <w:t>Przy skrzyżowaniu linii kablowej z rurociągiem podziemnym, kabel powinien być ułożony nad rurociągiem. Jeśli odległość w pionie między rurociągiem a kablem mniejsza jest od podanych w tablicy 5 normy BN-76/8984-17 [17], należy stosować jako rurę ochronną stalową lub inną o nie gorszych właściwościach na długości po 1,0 m z obu stron miejsca skrzyżowania od gabarytu rurociąg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5.3.8.3. Skrzyżowania telekomunikacyjnych kabli ziemnych z kablami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elektroenergetycznym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ab/>
        <w:t>Skrzyżowania telekomunikacyjnych kabli miejscowych z elektroenergetycznymi liniami kablowymi powinny być wykonane zgodnie z wymaganiami PN-78/E-05125 [1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.3.8.4. Zbliżenia telekomunikacyjnych kabli ziemnych z podbudową lini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elektroenergetycz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bliżenia telekomunikacyjnej linii kablowej z podbudową linii elektroenergetycznych powinny być zgodne z PN-75/E-05100 [1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5.3.8.5. Najmniejsze dopuszczalne odległości kabla ziemnego od innych urządzeń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i obiekt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jmniejsze dopuszczalne odległości kabla ziemnego od innych urządzeń i obiektów podane są w tablicy 5 normy BN-76/8984-17 [17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3.8.6. Skrzyżowania telekomunikacyjnych linii kablowych nadziemnych z drog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jmniejsza dopuszczalna wysokość zawieszenia telekomunikacyjnych kabli nadziemnych przy skrzyżowaniu z drogami powinna wynosić 5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9. </w:t>
      </w:r>
      <w:r>
        <w:rPr>
          <w:sz w:val="20"/>
        </w:rPr>
        <w:t>Ochrona linii kabl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5.3.9.1. Zabezpieczenie kabli od uszkodzeń mechaniczn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abel ziemny powinien być zabezpieczony od uszkodzeń mechanicznych przykrywami kablowymi w następujących przypadkach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na całym przebiegu w terenie zabudowanym oraz dodatkowo po 10 m z każdej strony granicy zabudo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rzy zbliżeniach z kablami elektroenergetycznymi i innymi urządzeniami podziemnymi o odległościach mniejszych od 1,0 m - na całej długości zbliże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3.9.2. Zabezpieczenie kabli od wyładowań atmosferycz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3.9.3. Kontrola ciśnieniowa szczelności powłok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3.10. </w:t>
      </w:r>
      <w:r>
        <w:rPr>
          <w:sz w:val="20"/>
        </w:rPr>
        <w:t>Znakowanie telekomunikacyjnych kabli miejscowych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3.10.1. Wymagania ogól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3.10.2. Znakowanie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rPr/>
      </w:pPr>
      <w:r>
        <w:rPr/>
        <w:t>5.4. Telekomunikacyjne kable wewnątrzstrefowe i dalekosiężn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Uwagi ogól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sady budowy telekomunikacyjnych kabli wewnątrzstrefowych (okręgowych) i dalekosiężnych (międzymiastowych) są jednakowe i dlatego w dalszej części niniejszej OST nie rozróżnia się tego podziału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2. </w:t>
      </w:r>
      <w:r>
        <w:rPr>
          <w:sz w:val="20"/>
        </w:rPr>
        <w:t>Stosowane typy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ypy kabli podaje się w punkcie 2.4.6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3. </w:t>
      </w:r>
      <w:r>
        <w:rPr>
          <w:sz w:val="20"/>
        </w:rPr>
        <w:t>Wybór trasy linii kablowej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4.3.1. Usytuowanie linii kablowej wzdłuż dróg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Trasa przebiegu linii kablowej wzdłuż dróg powinna być usytuowana poza pasem drogowym w odległości co najmniej 1 m od jego granic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 koronie drogi na poboczu jezdni, na terenach bezpośrednio zabudowanych bez odcinków lub terenów zalewowo-bagnistych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za koroną drogi - w przypadkach, gdy poza pasem drogowym istnieją tereny zalesione lub zadrzewion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 koronie drogi na poboczu za zgodą zarządu drog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dległość ułożonego kabla od istniejącego lub projektowanego zadrzewienia drogowego powinna wynosić co najmniej 2 m licząc od lica pni drze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4. </w:t>
      </w:r>
      <w:r>
        <w:rPr>
          <w:sz w:val="20"/>
        </w:rPr>
        <w:t>Dobór osłon złączowych i muf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5. </w:t>
      </w:r>
      <w:r>
        <w:rPr>
          <w:sz w:val="20"/>
        </w:rPr>
        <w:t>Odcinki pupin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6. </w:t>
      </w:r>
      <w:r>
        <w:rPr>
          <w:sz w:val="20"/>
        </w:rPr>
        <w:t>Układanie kabli w ziemi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4.6.1. Wymagania ogól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le w ziemi powinny być układane bez naprężeń z falowaniem 0,3% dług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 zmianie kierunku trasy linii kablowej promień gięcia kabla nie może być mniejszy od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20-krotnej średnicy zewnętrznej - w przypadku kabli współosi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16-krotnej średnicy zewnętrznej - w przypadku kabli symetrycznych z żyłami z izolacją polistyrenowo-powietrzn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13-krotnej średnicy zewnętrznej - w przypadku kabli symetrycznych z powłoką ołowian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6.2. Głębokość układania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łębokość ułożenia kabla w ziemi mierzona od dolnej powierzchni kabla ułożonego na dnie rowu powinna wynosi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1 m - dla kabli z torami współosiowymi oraz symetrycznymi dla systemów 60-krotnych i wyższ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0,8 m - dla pozostałych kabli symetryczn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6.3. Zapasy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W czasie układania kabli należy pozostawić następujące zapasy kabli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 miejscach styku dwóch odcinków fabrykacyjnych; końcówki kabli dla wykonania złącza powinny zachodzić na siebie na długość 1,5 m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 złączach na kablach symetrycznych należy przewidzieć zapasy po 0,3 m z każdej strony złącz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 złączach na kablach współosiowych należy przewidzieć zapasy po 0,5 m z każdej strony złącz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 skrzyniach pupinizacyjnych należy przewidzieć ułożenie zapasów po 1,5 m z każdej strony skrzyni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6.4. Oznaczenie przebiegu kabl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W dokumentacji powykonawczej linii kablowej powinny być zwymiarowane wzdłużnie i poprzecznie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bieg kabl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łożenie złączy, skrzyń pupinizacyjnych, stacji wzmacniakowych, przepustów dla kabla oraz zapasów kabl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7. </w:t>
      </w:r>
      <w:r>
        <w:rPr>
          <w:sz w:val="20"/>
        </w:rPr>
        <w:t>Układanie kabli w kanalizacji kablowej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4.7.1. Odcinki instal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cinki instalacyjne kabli powinny być zgodne z dokumentacją projektową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8. </w:t>
      </w:r>
      <w:r>
        <w:rPr>
          <w:sz w:val="20"/>
        </w:rPr>
        <w:t>Znakowanie kabl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le w studniach kablowych powinny być oznaczone opaskami kablowymi wg BN-78/3233-13 [24] zawierającymi numer kabl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9. </w:t>
      </w:r>
      <w:r>
        <w:rPr>
          <w:sz w:val="20"/>
        </w:rPr>
        <w:t>Skrzyżowania i zbliżenia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4.9.1. Wymagania ogólne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bieg linii kablowej powinien  być wykonany tak, aby liczba miejsc kolizyjnych z innymi urządzeniami była jak najmniejsz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rzyżowanie kabli z drogami powinno być pod kątem 90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z dopuszczalną odchyłką do 15</w:t>
      </w:r>
      <w:r>
        <w:rPr>
          <w:sz w:val="20"/>
          <w:vertAlign w:val="superscript"/>
        </w:rPr>
        <w:t>o</w:t>
      </w:r>
      <w:r>
        <w:rPr>
          <w:sz w:val="20"/>
        </w:rPr>
        <w:t>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9.2. Skrzyżowania i zbliżenia z drog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ury ochronne powinny być układane na głębokości:</w:t>
      </w:r>
    </w:p>
    <w:p>
      <w:pPr>
        <w:pStyle w:val="Normal"/>
        <w:overflowPunct w:val="false"/>
        <w:autoSpaceDE w:val="false"/>
        <w:ind w:left="45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o najmniej 1,2 m od powierzchni dróg autostradowych,</w:t>
      </w:r>
    </w:p>
    <w:p>
      <w:pPr>
        <w:pStyle w:val="Normal"/>
        <w:overflowPunct w:val="false"/>
        <w:autoSpaceDE w:val="false"/>
        <w:ind w:left="45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o najmniej 1,0 m od górnej powierzchni dróg pozostałych,</w:t>
      </w:r>
    </w:p>
    <w:p>
      <w:pPr>
        <w:pStyle w:val="Normal"/>
        <w:overflowPunct w:val="false"/>
        <w:autoSpaceDE w:val="false"/>
        <w:ind w:left="45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o najmniej 0,5 m pod dnem rowu odwadniając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równoległego usytuowania trasy linii kablowej w pasie drogowym odległość kabla powinna wynosić co najmniej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1 m od krawędzi rowu odwadniającego lub linii podstawy nasypu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1 m na zewnątrz od krawędzi jezdni, jeżeli istnieje konieczność usytuowania kabla w koronie drog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0,5 m od krawędzi jezdni, w chodniku lub pasie zieleni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9.3. Skrzyżowania i zbliżenia z rurociąg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 skrzyżowaniu z rurociągami podziemnymi kable należy układać nad rurociągami w rurach ochron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9.4. Skrzyżowania i zbliżenia z kablami elektroenergetyczny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5.4.9.5. Skrzyżowania i zbliżenia z napowietrznymi liniami elektroenergetycznymi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 xml:space="preserve">            </w:t>
      </w:r>
      <w:r>
        <w:rPr>
          <w:sz w:val="20"/>
        </w:rPr>
        <w:t>i stacjami transformatorowy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5.4.10. </w:t>
      </w:r>
      <w:r>
        <w:rPr>
          <w:sz w:val="20"/>
        </w:rPr>
        <w:t>Ochrona linii kablowych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</w:rPr>
        <w:t>5.4.10.1. Ochrona kabli przed uszkodzeniami mechaniczny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le ułożone bezpośrednio w ziemi powinny być dodatkowo zabezpieczone przed uszkodzeniami mechanicznymi w następujących przypadkach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na terenach zabudowanych miast, osiedli i wsi - w granicach zabudowy i po 10 m poza granic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miejscach ułożenia złączy kablowych, skrzyni pupinizacyjnych oraz po 1 m poza tymi miejscam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w miejscach położonych w odległości mniejszej niż 2 m do słupów linii telekomunikacyjnych lub elektroenergetycznych, a także od drzew na terenie leśn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le ułożone bezpośrednio w ziemi zabezpiecza się przed uszkodzeniami mechanicznymi przez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nad kablem taśmy ostrzegawczej w kolorze żółtym z napisem „Uwaga kabel” - w połowie głębokości ułożenia kabl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10.2. Ochrona kabli ziemnych przed wyładowaniami atmosferyczny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10.3. Ochrona kabli przed korozj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</w:rPr>
        <w:t>5.4.10.4. Ochrona ciśnieniowa linii kabl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lem kontroli jest stwierdzenie osiągnięcia założonej jakości wykonywanych robót przy przebudowie linii kabl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ma obowiązek wykonania pełnego zakresu badań na budowie w celu wskazania Inżynierowi zgodności dostarczonych materiałów i realizowanych robót z dokumentacją projektową oraz wymaganiami SST i PZ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badania, Wykonawca powinien powiadomić Inżyniera o rodzaju i terminie bad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wykonaniu badania, Wykonawca przedstawia na piśmie wyniki badań do akceptacj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/>
        <w:t>6.2. Kanalizacja teletechnicz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wykonania kanalizacji teletechnicznej polega na sprawdzeniu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rasy kanalizacji przez oględziny uporządkowania terenu wzdłuż ciągów kanalizacji w miejscach studzien kabl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biegu kanalizacji na zgodność z dokumentacją projektow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widłowości wykonania ciągów kanalizacji polegającej na sprawdzeniu drożności rur, wykonania skrzyżowań z obiektam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widłowości budowy studni kablowych polegającej na sprawdzeniu wymagań normy BN-85/8984-01 [4].</w:t>
      </w:r>
    </w:p>
    <w:p>
      <w:pPr>
        <w:pStyle w:val="Heading2"/>
        <w:rPr/>
      </w:pPr>
      <w:r>
        <w:rPr/>
        <w:t>6.3. Telekomunikacyjne kable miejsc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wykonania przebudowy telekomunikacyjnych kabli miejscowych polega na sprawdzeniu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ras kabl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krzyżowań i zbliżeń kabli doziemn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chrony linii kabl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zczelności powłok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bezpieczenia kabli przed korozj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powyższych czynności podane są w punkcie 7.2 normy BN-76/8984-17 [1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nadto należy przeprowadzić próby i badania elektryczne na zgodność z punktem 4 normy BN-76/8984-17 [17].</w:t>
      </w:r>
    </w:p>
    <w:p>
      <w:pPr>
        <w:pStyle w:val="Heading2"/>
        <w:rPr/>
      </w:pPr>
      <w:r>
        <w:rPr/>
        <w:t>6.4. Telekomunikacyjne kable dalekosięż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wykonania przebudowy telekomunikacyjnych kabli dalekosiężnych polega na sprawdzeniu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ontażu kabla i jego elementów poprzez oględzin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miarów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ów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prawności doboru średnic żył i pojemności jednostk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boru osłon złączy i muf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ci odcinków pupinizacyjn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głębokości ułożenia kabla w ziem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a zbliżeń i skrzyżowań linii kablow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ontażu złączy kablow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chrony przed uszkodzeniami mechanicznym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chrony od wyładowań atmosferyczn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chrony ciśnieniow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a środków ochrony przed korozj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nadto należy przeprowadzić próby badania i pomiary elektryczne na zgodność z wymaganiami punktu 11 normy BN-89/8984-18 [42].</w:t>
      </w:r>
    </w:p>
    <w:p>
      <w:pPr>
        <w:pStyle w:val="Heading2"/>
        <w:rPr/>
      </w:pPr>
      <w:r>
        <w:rPr/>
        <w:t>6.5. Ocena wyników badań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Przedstawioną do odbioru kablową linię telekomunikacyjną należy uznać za wykonaną zgodnie z wymaganiami normy, jeżeli sprawdzenia i pomiary podane w   rozdziale 6 SST dały dodatni wyni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rPr>
          <w:color w:val="0000FF"/>
        </w:rPr>
      </w:pPr>
      <w:r>
        <w:rPr>
          <w:color w:val="0000FF"/>
        </w:rPr>
        <w:t>7. obmia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obmiaru robót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kablowych linii telekomunikacyjnych jest kilometr.</w:t>
      </w:r>
    </w:p>
    <w:p>
      <w:pPr>
        <w:pStyle w:val="Heading1"/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odbioru robót podano w SST D-M-00.00.00 „Wymagania ogól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aktualną powykonawczą dokumentację projektow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geodezyjną dokumentację powykonawcz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otokóły z dokonanych pomiarów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otokóły odbioru robót zanikających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otokół odbioru robót przez właściwy urząd telekomunikacyjny i zakład radiokomunikacji i teletransmisji.</w:t>
      </w:r>
    </w:p>
    <w:p>
      <w:pPr>
        <w:pStyle w:val="Heading1"/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roboty przygotowawcz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dostarczenie i zmontowanie urządzeń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uruchomienie przebudowywanych urządzeń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zdemontowanie kolizyjnych odcinków lini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transport zdemontowanych materiałów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przeprowadzenie prób i konserwowanie urządzeń w okresie gwarancji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 </w:t>
      </w:r>
      <w:r>
        <w:rPr>
          <w:sz w:val="20"/>
        </w:rPr>
        <w:t>wykonanie inwentaryzacji urządzeń telekomunikacyjnych.</w:t>
      </w:r>
    </w:p>
    <w:p>
      <w:pPr>
        <w:pStyle w:val="Heading1"/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6774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8/B-32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8/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5/8984-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3233-1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C-8920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76/D-7935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3/8984-0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6/3238-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5/T-9031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5/T-903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5/T-9033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3/T-9033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3231-2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5/3231-2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5/8984-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6/8984-1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76/E-0512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75/E-051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6/8984-2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3/3238-0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2/3233-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3233-1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4/T-9034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4/T-9034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4/T-9034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4/T-9034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symetryczne z wiązkami czwórkowymi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4/T-9034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7/T-9035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7/T-9035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3/T-9033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T-84/K-18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T-86/K-094.0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T-86/K-245.0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T-80/K-13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T-80/K-13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T-84/K-18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8984-17/0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9/8976-78-7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2/3233-7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77/E-05030/00      i 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9/8984-1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8/B-30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3/3233-0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3/3233-0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9/9378-3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6/3223-1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9/3223-02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3233-0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4/T-9034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87/T-903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97" w:hanging="284"/>
        <w:jc w:val="both"/>
        <w:rPr>
          <w:sz w:val="20"/>
          <w:szCs w:val="20"/>
        </w:rPr>
      </w:pPr>
      <w:r>
        <w:rPr>
          <w:sz w:val="20"/>
        </w:rPr>
        <w:t>53.</w:t>
      </w:r>
      <w:r>
        <w:rPr>
          <w:sz w:val="20"/>
          <w:szCs w:val="14"/>
        </w:rPr>
        <w:t xml:space="preserve">  </w:t>
      </w:r>
      <w:r>
        <w:rPr>
          <w:sz w:val="20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97" w:hanging="284"/>
        <w:jc w:val="both"/>
        <w:rPr>
          <w:sz w:val="20"/>
          <w:szCs w:val="20"/>
        </w:rPr>
      </w:pPr>
      <w:r>
        <w:rPr>
          <w:sz w:val="20"/>
        </w:rPr>
        <w:t>54.</w:t>
      </w:r>
      <w:r>
        <w:rPr>
          <w:sz w:val="20"/>
          <w:szCs w:val="14"/>
        </w:rPr>
        <w:t xml:space="preserve">  </w:t>
      </w:r>
      <w:r>
        <w:rPr>
          <w:sz w:val="20"/>
        </w:rPr>
        <w:t>Ustawa Rady Ministrów nr 60 z dnia 21 marca 1985 r. o drogach publiczn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97" w:hanging="284"/>
        <w:jc w:val="both"/>
        <w:rPr>
          <w:sz w:val="20"/>
          <w:szCs w:val="20"/>
        </w:rPr>
      </w:pPr>
      <w:r>
        <w:rPr>
          <w:sz w:val="20"/>
        </w:rPr>
        <w:t>55.</w:t>
      </w:r>
      <w:r>
        <w:rPr>
          <w:sz w:val="20"/>
          <w:szCs w:val="14"/>
        </w:rPr>
        <w:t xml:space="preserve">  </w:t>
      </w:r>
      <w:r>
        <w:rPr>
          <w:sz w:val="20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926" w:gutter="0" w:header="0" w:top="54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4">
    <w:lvl w:ilvl="0">
      <w:start w:val="6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  <w:num w:numId="6">
    <w:abstractNumId w:val="4"/>
    <w:lvlOverride w:ilvl="0">
      <w:startOverride w:val="6"/>
    </w:lvlOverride>
  </w:num>
  <w:num w:numId="7">
    <w:abstractNumId w:val="3"/>
    <w:lvlOverride w:ilvl="0">
      <w:startOverride w:val="5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260" w:hanging="126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  <w:sz w:val="24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260" w:hanging="1260"/>
    </w:pPr>
    <w:rPr>
      <w:b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42:00Z</dcterms:created>
  <dc:creator>Cybula</dc:creator>
  <dc:description/>
  <dc:language>en-US</dc:language>
  <cp:lastModifiedBy>Cybula</cp:lastModifiedBy>
  <dcterms:modified xsi:type="dcterms:W3CDTF">2007-11-28T19:08:00Z</dcterms:modified>
  <cp:revision>15</cp:revision>
  <dc:subject/>
  <dc:title>SZCZEGÓŁOWA SPECYFIKACJA TECHNICZNA</dc:title>
</cp:coreProperties>
</file>